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Viewing 3-dimensional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10/29/09               Timeframe of Lesson: 75 min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Chad Hagen using Topic 9 of the “Growing with Mathematics” se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Germantow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Rockfield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Ma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5th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h-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tudents in Wisconsin will be able to use geometric concepts, relationships and procedures to interpret, represent, and solve problems.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dentifies, classifies and discusses the attributes of 2 and 3 dimensional shapes, including combining and separating (Distric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.8.3 Identify three-dimensional shapes from two-dimensional perspectives and draw two-dimensional sketches of three-dimensional objects preserving their significant features (Stat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b/>
                <w:szCs w:val="14"/>
                <w:bCs/>
                <w:rFonts w:cs="Arial" w:ascii="Arial" w:hAnsi="Arial"/>
              </w:rPr>
              <w:instrText xml:space="preserve"> HYPERLINK "http://dpi.wi.gov/imt/pdf/infotech.pdf" \l "page=17"</w:instrText>
            </w:r>
            <w:r>
              <w:rPr>
                <w:rStyle w:val="InternetLink"/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14"/>
                <w:szCs w:val="14"/>
              </w:rPr>
              <w:t>MEDIA AND TECHNOLOGY</w:t>
            </w:r>
            <w:r>
              <w:rPr>
                <w:rStyle w:val="InternetLink"/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- Students in Wisconsin will select and use media and technology to access, organize, create, and communicate information for solving problems and constructing new knowledge, products, and systems.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dentify and draw a 2-dimensional representation of a 3-dimensional shap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escribe location and movement using common langu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Introduce lesson with explanation of a round theater and how each person has a different view of the set.  Introduce vocabulary of front, left, right, back, and bird’s eye vie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 Use </w:t>
            </w:r>
            <w:r>
              <w:rPr>
                <w:sz w:val="18"/>
                <w:szCs w:val="18"/>
                <w:u w:val="single"/>
              </w:rPr>
              <w:t>Rotating Houses</w:t>
            </w:r>
            <w:r>
              <w:rPr>
                <w:sz w:val="18"/>
                <w:szCs w:val="18"/>
              </w:rPr>
              <w:t xml:space="preserve"> website to rotate among views and match the 2-D view show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Allow students time to practice building models with cubes and drawing the front and side views while counting the total number of blocks.  (Use BLM 9.1 from serie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On the board/ overhead draw a front view of a model along with a top view, writing in the number of cubes in each stack.  Have students build the model with blocks and assess final understanding of the less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Assign workbook pg. 117 , “A Bird’s-Eye View”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rcentage Score from workbook p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formal Obser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</w:t>
            </w:r>
            <w:r>
              <w:rPr>
                <w:sz w:val="18"/>
                <w:szCs w:val="18"/>
                <w:u w:val="single"/>
              </w:rPr>
              <w:t>Point out the View</w:t>
            </w:r>
            <w:r>
              <w:rPr>
                <w:sz w:val="18"/>
                <w:szCs w:val="18"/>
              </w:rPr>
              <w:t xml:space="preserve"> game from pbskids.or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SMART board or projector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About 60 cubes for each group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Growing with Mathematics series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b/>
                <w:sz w:val="14"/>
                <w:szCs w:val="14"/>
                <w:u w:val="single"/>
              </w:rPr>
              <w:t>Point out theView</w:t>
            </w:r>
            <w:r>
              <w:rPr>
                <w:b/>
                <w:sz w:val="14"/>
                <w:szCs w:val="14"/>
              </w:rPr>
              <w:t xml:space="preserve"> game   </w:t>
            </w:r>
            <w:hyperlink r:id="rId3">
              <w:r>
                <w:rPr>
                  <w:rStyle w:val="InternetLink"/>
                  <w:b/>
                  <w:sz w:val="14"/>
                  <w:szCs w:val="14"/>
                </w:rPr>
                <w:t>http://pbskids.org/cyberchase/games/pointofview/</w:t>
              </w:r>
            </w:hyperlink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eastAsia="Gourmand;Times New Roman"/>
                <w:i/>
                <w:sz w:val="14"/>
                <w:szCs w:val="14"/>
              </w:rPr>
              <w:t xml:space="preserve">                               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eastAsia="Gourmand;Times New Roman"/>
                <w:i/>
                <w:sz w:val="14"/>
                <w:szCs w:val="14"/>
              </w:rPr>
              <w:t xml:space="preserve">                                        </w:t>
            </w:r>
            <w:r>
              <w:rPr>
                <w:i/>
                <w:sz w:val="14"/>
                <w:szCs w:val="14"/>
                <w:u w:val="single"/>
              </w:rPr>
              <w:t>Rotating Houses</w:t>
            </w:r>
            <w:r>
              <w:rPr>
                <w:i/>
                <w:sz w:val="14"/>
                <w:szCs w:val="14"/>
              </w:rPr>
              <w:t xml:space="preserve">    </w:t>
            </w:r>
            <w:hyperlink r:id="rId4">
              <w:r>
                <w:rPr>
                  <w:rStyle w:val="InternetLink"/>
                  <w:i/>
                  <w:sz w:val="14"/>
                  <w:szCs w:val="14"/>
                </w:rPr>
                <w:t>http://www.fi.uu.nl/toepassingen/00247/toepassing_wisweb.en.html</w:t>
              </w:r>
            </w:hyperlink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bskids.org/cyberchase/games/pointofview/" TargetMode="External"/><Relationship Id="rId4" Type="http://schemas.openxmlformats.org/officeDocument/2006/relationships/hyperlink" Target="http://www.fi.uu.nl/toepassingen/00247/toepassing_wisweb.e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30:00Z</dcterms:created>
  <dc:creator>Office 2004 Test Drive User</dc:creator>
  <dc:description/>
  <cp:keywords/>
  <dc:language>en-US</dc:language>
  <cp:lastModifiedBy>CHagen</cp:lastModifiedBy>
  <dcterms:modified xsi:type="dcterms:W3CDTF">2009-10-30T17:01:00Z</dcterms:modified>
  <cp:revision>4</cp:revision>
  <dc:subject/>
  <dc:title> Suggested Lesson Plan Format </dc:title>
</cp:coreProperties>
</file>